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иректор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ЧУО ДПО «Авто-Класс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.И. Федотов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«     »  ____________   2017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РАСПИСАНИЕ   ЗАНЯТИЙ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грамме:  «  Переподготовка специалистов для приобретения квалификации консультанта по вопросам безопасности перевозки опасных грузов автомобильным транспортом 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 __________________ по ____________________201___г. Преподаватель – Сазонов Е.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96"/>
        <w:gridCol w:w="479"/>
        <w:gridCol w:w="476"/>
        <w:gridCol w:w="2123"/>
        <w:gridCol w:w="458"/>
        <w:gridCol w:w="476"/>
        <w:gridCol w:w="2376"/>
        <w:gridCol w:w="456"/>
        <w:gridCol w:w="548"/>
        <w:gridCol w:w="2177"/>
        <w:gridCol w:w="471"/>
        <w:gridCol w:w="590"/>
        <w:gridCol w:w="2007"/>
        <w:gridCol w:w="451"/>
      </w:tblGrid>
      <w:tr>
        <w:trPr>
          <w:trHeight w:val="4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</w:t>
            </w:r>
          </w:p>
        </w:tc>
      </w:tr>
      <w:tr>
        <w:trPr>
          <w:trHeight w:val="131" w:hRule="atLeast"/>
        </w:trPr>
        <w:tc>
          <w:tcPr>
            <w:tcW w:w="16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. Дисциплина « Эксплуатация грузового автомобильного транспорта»</w:t>
            </w:r>
          </w:p>
        </w:tc>
      </w:tr>
      <w:tr>
        <w:trPr>
          <w:trHeight w:val="3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характеристика автотранспортного комплекса в транспортной систем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-транспортная инфраструктур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ые перевозки груз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-логистические технологии при перевозке груз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эксплуатация автомобил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втотранспортной деятельност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втотранспортной деятельностью ПЗ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е показатели автотранспортной организации (предприятия)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ое  и налоговое законодатель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перевозки груз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-логистические технологии при перевозке груз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эксплуатация автомобил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вые ресурсы на грузовом автомобильном транспор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вые ресурсы на грузовом автомобильном транспорте ПЗ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ое  и налоговое законодательств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перевозки груз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-логистические технологии при перевозке груз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БД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эксплуатация автомоби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смазочные  материалы и защита окружающей 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е показатели автотранспортной организации (предприятия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ое  и налоговое законодатель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ажданское  и налоговое законодательство П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замен </w:t>
            </w:r>
            <w:r>
              <w:rPr>
                <w:sz w:val="16"/>
                <w:szCs w:val="16"/>
              </w:rPr>
              <w:t>П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перевозки груз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БД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БД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смазочные  материалы и защита окружающей  среды Топливно-смазочные  материалы и защита окружающей  среды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втотранспортной деятельность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е показатели автотранспортной организации (предприятия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перевозки грузов П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эксплуатация автомобиле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втотранспортной деятельность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>
          <w:b/>
        </w:rPr>
        <w:t>УТВЕРЖДАЮ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иректор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ЧУО ДПО «Авто-Класс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.И. Федо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«     »  ____________   2017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РАСПИСАНИЕ   ЗАНЯТИЙ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программе:  «  Переподготовка специалистов для приобретения квалификации консультанта по вопросам безопасности перевозки опасных грузов автомобильным транспортом 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__________________ по ____________________201___г. Преподаватель – Свирид М.Н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96"/>
        <w:gridCol w:w="479"/>
        <w:gridCol w:w="476"/>
        <w:gridCol w:w="2123"/>
        <w:gridCol w:w="458"/>
        <w:gridCol w:w="476"/>
        <w:gridCol w:w="2376"/>
        <w:gridCol w:w="456"/>
        <w:gridCol w:w="548"/>
        <w:gridCol w:w="2177"/>
        <w:gridCol w:w="471"/>
        <w:gridCol w:w="590"/>
        <w:gridCol w:w="2007"/>
        <w:gridCol w:w="451"/>
      </w:tblGrid>
      <w:tr>
        <w:trPr>
          <w:trHeight w:val="4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</w:t>
            </w:r>
          </w:p>
        </w:tc>
      </w:tr>
      <w:tr>
        <w:trPr>
          <w:trHeight w:val="131" w:hRule="atLeast"/>
        </w:trPr>
        <w:tc>
          <w:tcPr>
            <w:tcW w:w="16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. Дисциплина « Эксплуатация грузового автомобильного транспорта»</w:t>
            </w:r>
          </w:p>
        </w:tc>
      </w:tr>
      <w:tr>
        <w:trPr>
          <w:trHeight w:val="3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характеристика автотранспортного комплекса в транспортной систем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-транспортная инфраструктур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ые перевозки груз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-логистические технологии при перевозке груз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эксплуатация автомобил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втотранспортной деятельност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втотранспортной деятельностью ПЗ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е показатели автотранспортной организации (предприятия)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ое  и налоговое законодатель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перевозки груз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-логистические технологии при перевозке груз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эксплуатация автомобил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вые ресурсы на грузовом автомобильном транспор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вые ресурсы на грузовом автомобильном транспорте ПЗ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ое  и налоговое законодательств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перевозки груз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-логистические технологии при перевозке груз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БД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эксплуатация автомоби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смазочные  материалы и защита окружающей 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е показатели автотранспортной организации (предприятия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ое  и налоговое законодатель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ажданское  и налоговое законодательство П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замен </w:t>
            </w:r>
            <w:r>
              <w:rPr>
                <w:sz w:val="16"/>
                <w:szCs w:val="16"/>
              </w:rPr>
              <w:t>П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перевозки груз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БД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БД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смазочные  материалы и защита окружающей  среды Топливно-смазочные  материалы и защита окружающей  среды П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втотранспортной деятельность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е показатели автотранспортной организации (предприятия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перевозки грузов П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эксплуатация автомобиле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автотранспортной деятельность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426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8:00Z</dcterms:created>
  <dc:creator>Admin</dc:creator>
  <dc:description/>
  <cp:keywords/>
  <dc:language>en-US</dc:language>
  <cp:lastModifiedBy>1</cp:lastModifiedBy>
  <cp:lastPrinted>2016-05-11T08:29:00Z</cp:lastPrinted>
  <dcterms:modified xsi:type="dcterms:W3CDTF">2017-05-17T10:51:00Z</dcterms:modified>
  <cp:revision>63</cp:revision>
  <dc:subject/>
  <dc:title>УТВЕРЖДАЮ</dc:title>
</cp:coreProperties>
</file>